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Калининский муниципальный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айон Краснодарского края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от __22.08.2025 г.___№__389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0" w:after="0"/>
        <w:ind w:righ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spacing w:before="20" w:after="0"/>
        <w:ind w:righ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ые  услуги, оказываемые муниципальным автономным учреждением дополнительного образования спортивная школа "Восход"  станицы Старовеличков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89"/>
        <w:gridCol w:w="1537"/>
        <w:gridCol w:w="4463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 с расчетом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 малая ванна – дети (до 18 лет) – разовое посещение 1/час за 1 челове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 малая ванна – взрослые (от 18 лет) – разовое посещение 1/час за 1 челове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 большая ванна – дети (до 18 лет)  - разовое посещение 1/час за 1 челове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 большая ванна – взрослые – разовое посещение 1/час за 1 челове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(бассейны) – взрослые -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взр.=150руб.*8посещения=1200,00руб.; </w:t>
            </w:r>
          </w:p>
          <w:p>
            <w:pPr>
              <w:pStyle w:val="Normal"/>
              <w:rPr/>
            </w:pPr>
            <w:r>
              <w:rPr/>
              <w:t>Итого: 1200,00руб. - 20%= 960,00 руб. Скидка при покупке абонемента 20 %.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(бассейны) – взрослые – 12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,0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взр.=150руб.*12посещения=1800,00руб. </w:t>
            </w:r>
          </w:p>
          <w:p>
            <w:pPr>
              <w:pStyle w:val="Normal"/>
              <w:rPr/>
            </w:pPr>
            <w:r>
              <w:rPr/>
              <w:t>Итого: 1800,00руб. - 20%= 144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но – оздоровительная группа по плаванию с инструктором (до 18 лет) –12 занятий в месяц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431 от 09.07.2024 года</w:t>
            </w:r>
          </w:p>
          <w:p>
            <w:pPr>
              <w:pStyle w:val="Normal"/>
              <w:rPr/>
            </w:pPr>
            <w:r>
              <w:rPr/>
              <w:t xml:space="preserve">1реб.=125руб.*12посещения=1500,00руб </w:t>
            </w:r>
          </w:p>
          <w:p>
            <w:pPr>
              <w:pStyle w:val="Normal"/>
              <w:rPr/>
            </w:pPr>
            <w:r>
              <w:rPr/>
              <w:t>Итого: 1500руб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занятие в группе по аквааэробике на 1 человека в ча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аквааэробику 1/час за 1 человека – разовое посещение –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ел..=200руб.*8посещения=1600,00руб.</w:t>
            </w:r>
          </w:p>
          <w:p>
            <w:pPr>
              <w:pStyle w:val="Normal"/>
              <w:rPr/>
            </w:pPr>
            <w:r>
              <w:rPr/>
              <w:t>Итого: 1600,00руб. - 20%= 128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посещение занятия по боксу на 1 человека в час (взрослые от 18 ле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431 от 09.07.2024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 – оздоровительная группа по боксу (дети до 10 лет) – 12 занятий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  <w:p>
            <w:pPr>
              <w:pStyle w:val="Normal"/>
              <w:rPr/>
            </w:pPr>
            <w:r>
              <w:rPr/>
              <w:t>1реб.=100руб.*12посещения=1200,00руб</w:t>
            </w:r>
          </w:p>
          <w:p>
            <w:pPr>
              <w:pStyle w:val="Normal"/>
              <w:rPr/>
            </w:pPr>
            <w:r>
              <w:rPr/>
              <w:t>Итого: 1200руб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посещение занятия по настольному теннису на 1 человека в ча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посещение  тренажерного зала на 1 человека в час (свободное посещение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431 от 09.07.2024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посещение тренажерного зала (свободное посещение) –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ел..=250руб.*8посещения=2000,00руб.</w:t>
            </w:r>
          </w:p>
          <w:p>
            <w:pPr>
              <w:pStyle w:val="Normal"/>
              <w:rPr/>
            </w:pPr>
            <w:r>
              <w:rPr/>
              <w:t>Итого: 2000,00руб. - 20%= 160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посещение тренажерного зала (свободное посещение) – 12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250руб.*12посещения =3000,00руб.; </w:t>
            </w:r>
          </w:p>
          <w:p>
            <w:pPr>
              <w:pStyle w:val="Normal"/>
              <w:rPr/>
            </w:pPr>
            <w:r>
              <w:rPr/>
              <w:t>Итого: 3000,00руб.- 20%= 240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посещение тренажерного зала (занятие с инструктором на 1 человека в час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431 от 09.07.2024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посещение тренажерного зала (занятие с инструктором на 1 человека в час) –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ел..=300руб.*8посещения=2400,00руб.</w:t>
            </w:r>
          </w:p>
          <w:p>
            <w:pPr>
              <w:pStyle w:val="Normal"/>
              <w:rPr/>
            </w:pPr>
            <w:r>
              <w:rPr/>
              <w:t>Итого: 2400,00руб.- 20%= 192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посещение тренажерного зала (занятие с инструктором на 1 человека в час) – 12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300руб.*12посещения =3600,00руб. </w:t>
            </w:r>
          </w:p>
          <w:p>
            <w:pPr>
              <w:pStyle w:val="Normal"/>
              <w:rPr/>
            </w:pPr>
            <w:r>
              <w:rPr/>
              <w:t>Итого: 3600,00руб.- 20%= 288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аэроб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431 от 09.07.2024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вое занятие в группе по фитнессу на 1 человека в ча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онемент на фитнесс 1/час за 1 человека –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ел..=200руб.*8посещения=1600,00руб.</w:t>
            </w:r>
          </w:p>
          <w:p>
            <w:pPr>
              <w:pStyle w:val="Normal"/>
              <w:rPr/>
            </w:pPr>
            <w:r>
              <w:rPr/>
              <w:t>Итого: 1600,00руб. - 20%= 128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онемент на фитнесс 1/час за 1 человека – 12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200руб.*12посещения = 2400,00руб. </w:t>
            </w:r>
          </w:p>
          <w:p>
            <w:pPr>
              <w:pStyle w:val="Normal"/>
              <w:rPr/>
            </w:pPr>
            <w:r>
              <w:rPr/>
              <w:t>Итого: 2400,00руб. - 20%= 192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вое посещение занятия по пауэрлифтингу – 1/час за 1 челов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 – оздоровительная группа по пауэрлифтингу – 12 занятий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100руб.*12посещения = 1200,00руб.; </w:t>
            </w:r>
          </w:p>
          <w:p>
            <w:pPr>
              <w:pStyle w:val="Normal"/>
              <w:rPr/>
            </w:pPr>
            <w:r>
              <w:rPr/>
              <w:t xml:space="preserve">Итого: 1200,00руб. 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 – оздоровительная группа по волейболу – 12 занятий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100руб.*12посещения = 1200,00руб.; </w:t>
            </w:r>
          </w:p>
          <w:p>
            <w:pPr>
              <w:pStyle w:val="Normal"/>
              <w:rPr/>
            </w:pPr>
            <w:r>
              <w:rPr/>
              <w:t>Итого: 1200,00руб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 – оздоровительная группа по самбо, дзюдо – 12 занятий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100руб.*12посещения = 1200,00руб.; </w:t>
            </w:r>
          </w:p>
          <w:p>
            <w:pPr>
              <w:pStyle w:val="Normal"/>
              <w:rPr/>
            </w:pPr>
            <w:r>
              <w:rPr/>
              <w:t>Итого: 1200,00руб.</w:t>
            </w:r>
          </w:p>
        </w:tc>
      </w:tr>
    </w:tbl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ьготное пос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41"/>
        <w:gridCol w:w="25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егория граждан, которым предоставляются льгот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оцент скид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окументы, предъявляемые для получения льг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Инвалиды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группы. Дети инвали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достоверение или справка единого образ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Инвалиды </w:t>
            </w:r>
            <w:r>
              <w:rPr>
                <w:lang w:val="en-US"/>
              </w:rPr>
              <w:t xml:space="preserve">III </w:t>
            </w:r>
            <w:r>
              <w:rPr/>
              <w:t>групп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Пенсионеры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достоверение</w:t>
            </w:r>
          </w:p>
        </w:tc>
      </w:tr>
    </w:tbl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20" w:after="0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обретения абонемента предоставляется скидка 20 %, за исключением физкультурно – оздоровительных групп. </w:t>
      </w:r>
    </w:p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right="708" w:hanging="0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 xml:space="preserve">      Е.В. Матя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45:00Z</dcterms:created>
  <dc:creator>User</dc:creator>
  <dc:description/>
  <cp:keywords/>
  <dc:language>en-US</dc:language>
  <cp:lastModifiedBy>user</cp:lastModifiedBy>
  <cp:lastPrinted>2024-07-18T10:51:00Z</cp:lastPrinted>
  <dcterms:modified xsi:type="dcterms:W3CDTF">2025-08-25T13:18:00Z</dcterms:modified>
  <cp:revision>11</cp:revision>
  <dc:subject/>
  <dc:title/>
</cp:coreProperties>
</file>